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20" w:after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4"/>
                <w:szCs w:val="24"/>
              </w:rPr>
              <w:t>Nákup popelnic na bioodpad“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alackého nám. 46/II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. Alexandra jelínková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0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lexandra.jelinkov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Do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  Nabídková cena v 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 Osoba oprávněná jednat za dodavatel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 dne ……………………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14:00Z</dcterms:created>
  <dc:creator>Jan Cába</dc:creator>
  <dc:description>Filtr T602 id:</dc:description>
  <cp:keywords/>
  <dc:language>en-US</dc:language>
  <cp:lastModifiedBy>Alexandra Jelínková</cp:lastModifiedBy>
  <cp:lastPrinted>2011-03-23T13:08:00Z</cp:lastPrinted>
  <dcterms:modified xsi:type="dcterms:W3CDTF">2024-02-28T09:32:00Z</dcterms:modified>
  <cp:revision>8</cp:revision>
  <dc:subject/>
  <dc:title>V Ý Z V A</dc:title>
</cp:coreProperties>
</file>